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 xml:space="preserve">NOME E COGNOME </w:t>
            </w:r>
            <w:r>
              <w:rPr>
                <w:b/>
                <w:bCs/>
                <w:i/>
                <w:color w:val="0000FF"/>
                <w:lang w:val="it-IT"/>
              </w:rPr>
              <w:t>Silvia Bianch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it-IT" w:eastAsia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it-IT" w:eastAsia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Sede di lavoro Borgo San Lazzero, 5 Volterra (PI) 56048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 xml:space="preserve">recapito della sede di lavoro  </w:t>
            </w:r>
            <w:r>
              <w:rPr>
                <w:i/>
                <w:lang w:val="it-IT"/>
              </w:rPr>
              <w:t>tel .0588 91600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mail aziendale  </w:t>
            </w:r>
            <w:r>
              <w:rPr>
                <w:color w:val="3366FF"/>
                <w:lang w:val="it-IT"/>
              </w:rPr>
              <w:t>silvia.bianchi</w:t>
            </w:r>
            <w:r>
              <w:rPr>
                <w:rFonts w:cs="Albertus Medium" w:ascii="Albertus Medium" w:hAnsi="Albertus Medium"/>
                <w:color w:val="3366FF"/>
                <w:lang w:val="it-IT"/>
              </w:rPr>
              <w:t>@</w:t>
            </w:r>
            <w:r>
              <w:rPr>
                <w:color w:val="3366FF"/>
                <w:lang w:val="it-IT"/>
              </w:rPr>
              <w:t>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Esperienza come Responsabile Area Sociale e Cultura in ambito di Ente Locale, con funzione di referente amministrativo di Residenza Sanitaria Assistenzial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Esperienza come componente tecnico dell’ufficio dedicato alla programmazione e alla progettazione, nonché all’individuazione dei bisogni del contesto locale di riferimento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Esperienza di coordinamento dell’Area Amministrativa della zona Alta Val di Cecina, con particolare riferimento al coordinamento delle attività amministrative territoriali.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Dal 22.07.2011 a tutt’oggi</w:t>
            </w:r>
          </w:p>
          <w:p>
            <w:pPr>
              <w:pStyle w:val="ECVSubSectionHeading"/>
              <w:rPr>
                <w:rFonts w:cs="Arial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it-IT"/>
              </w:rPr>
              <w:t xml:space="preserve">Servizio presso Azienda USL 5 Pisa (ora Azienda USL Toscana Nord Ovest) 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lang w:val="it-IT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it-IT"/>
              </w:rPr>
              <w:t xml:space="preserve">nel ruolo di </w:t>
            </w:r>
            <w:r>
              <w:rPr>
                <w:rFonts w:cs="Arial"/>
                <w:i/>
                <w:sz w:val="20"/>
                <w:szCs w:val="20"/>
                <w:lang w:val="it-IT"/>
              </w:rPr>
              <w:t>Responsabile Ufficio Supporto Amm.vo Attività Territoriali Alta Val di Cecina</w:t>
            </w:r>
            <w:r>
              <w:rPr>
                <w:rFonts w:cs="Arial"/>
                <w:sz w:val="20"/>
                <w:szCs w:val="20"/>
                <w:lang w:val="it-IT"/>
              </w:rPr>
              <w:t xml:space="preserve"> con funzioni aggiuntive relative al coordinamento della Direzione Amministrativa della zona Alta Val di Cecina.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it-IT" w:eastAsia="it-IT"/>
              </w:rPr>
              <w:t xml:space="preserve">Dal 14.01.2010 al 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22.07.2011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" w:ascii="Arial" w:hAnsi="Arial"/>
                <w:bCs/>
                <w:i w:val="false"/>
                <w:sz w:val="20"/>
                <w:lang w:val="it-IT" w:eastAsia="it-IT"/>
              </w:rPr>
              <w:t>Servizio presso Azienda USL n. 5 Pisa</w:t>
            </w:r>
          </w:p>
          <w:p>
            <w:pPr>
              <w:pStyle w:val="ECVSubSectionHeading"/>
              <w:rPr>
                <w:rFonts w:cs="Arial"/>
                <w:bCs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it-IT"/>
              </w:rPr>
              <w:t xml:space="preserve">nel ruolo di 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Responsabile di Ufficio “Supporto Amministrativo Attività Territoriali Zona Alta Val di Cecina”</w:t>
            </w:r>
            <w:r>
              <w:rPr>
                <w:rFonts w:cs="Arial"/>
                <w:i/>
                <w:color w:val="000000"/>
                <w:sz w:val="20"/>
                <w:szCs w:val="20"/>
                <w:u w:val="single"/>
                <w:lang w:val="it-IT"/>
              </w:rPr>
              <w:t xml:space="preserve"> 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it-IT" w:eastAsia="it-IT"/>
              </w:rPr>
              <w:t xml:space="preserve">Dal 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26.04.2009 al 14.01.2010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Cs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bCs/>
                <w:i w:val="false"/>
                <w:sz w:val="20"/>
                <w:lang w:val="it-IT" w:eastAsia="it-IT"/>
              </w:rPr>
              <w:t>Servizio presso Azienda USL n. 5 Pisa</w:t>
            </w:r>
          </w:p>
          <w:p>
            <w:pPr>
              <w:pStyle w:val="ECVSubSectionHeading"/>
              <w:rPr>
                <w:rFonts w:cs="Arial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Nel ruolo di 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Referente di Ufficio “Supporto Amministrativo Attività Territoriali Zona Alta Val di Cecina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”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it-IT" w:eastAsia="it-IT"/>
              </w:rPr>
              <w:t>Dal 01.04.2004 al 26.04.2009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Cs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bCs/>
                <w:i w:val="false"/>
                <w:sz w:val="20"/>
                <w:lang w:val="it-IT" w:eastAsia="it-IT"/>
              </w:rPr>
              <w:t>Servizio presso Azienda USL n. 5 Pisa</w:t>
            </w:r>
          </w:p>
          <w:p>
            <w:pPr>
              <w:pStyle w:val="ECVSubSectionHeading"/>
              <w:rPr>
                <w:rFonts w:cs="Arial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Collaboratore Amministrativo Prof.le</w:t>
            </w:r>
          </w:p>
          <w:p>
            <w:pPr>
              <w:pStyle w:val="TextBody"/>
              <w:ind w:left="13" w:hanging="0"/>
              <w:jc w:val="both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in qualità di componente della Segreteria Tecnica dell’Articolazione Zonale Alta Val di Cecina.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20"/>
                <w:lang w:val="it-IT" w:eastAsia="it-IT"/>
              </w:rPr>
              <w:t xml:space="preserve">Dal 01.12.1995 al 31.12.1997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Servizio presso Comune di Castelnuovo Val di Cecina</w:t>
            </w:r>
          </w:p>
          <w:p>
            <w:pPr>
              <w:pStyle w:val="ECVSubSectionHeading"/>
              <w:rPr>
                <w:rFonts w:cs="Arial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  <w:lang w:val="it-IT" w:eastAsia="it-IT"/>
              </w:rPr>
              <w:t>nel ruolo di Istruttore Direttivo “</w:t>
            </w:r>
            <w:r>
              <w:rPr>
                <w:rFonts w:cs="Arial"/>
                <w:bCs/>
                <w:i/>
                <w:iCs/>
                <w:color w:val="000000"/>
                <w:sz w:val="20"/>
                <w:szCs w:val="20"/>
                <w:lang w:val="it-IT" w:eastAsia="it-IT"/>
              </w:rPr>
              <w:t>Responsabile Area Sociale e Cultura</w:t>
            </w:r>
            <w:r>
              <w:rPr>
                <w:rFonts w:cs="Arial"/>
                <w:bCs/>
                <w:iCs/>
                <w:color w:val="000000"/>
                <w:sz w:val="20"/>
                <w:szCs w:val="20"/>
                <w:lang w:val="it-IT" w:eastAsia="it-IT"/>
              </w:rPr>
              <w:t xml:space="preserve">” e dal  </w:t>
            </w:r>
            <w:r>
              <w:rPr>
                <w:rFonts w:cs="Arial"/>
                <w:color w:val="000000"/>
                <w:sz w:val="20"/>
                <w:szCs w:val="20"/>
                <w:lang w:val="it-IT" w:eastAsia="it-IT"/>
              </w:rPr>
              <w:t>01.01.1996 assegnazione incarico di “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Direzione del Centro Sociale per anziani di Castelnuovo Val di Cecina”</w:t>
            </w:r>
            <w:r>
              <w:rPr>
                <w:rFonts w:cs="Arial"/>
                <w:color w:val="000000"/>
                <w:sz w:val="20"/>
                <w:szCs w:val="20"/>
                <w:lang w:val="it-IT" w:eastAsia="it-IT"/>
              </w:rPr>
              <w:t>.</w:t>
            </w:r>
          </w:p>
          <w:p>
            <w:pPr>
              <w:pStyle w:val="ECVSubSectionHeading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val="it-IT" w:eastAsia="it-IT"/>
              </w:rPr>
              <w:t xml:space="preserve">Dal 01.01.1998 al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  <w:lang w:val="it-IT" w:eastAsia="it-IT"/>
              </w:rPr>
              <w:t>31.03.2004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Servizio presso Comune di Castelnuovo Val di Cecina</w:t>
            </w:r>
          </w:p>
          <w:p>
            <w:pPr>
              <w:pStyle w:val="ECVSubSectionHeading"/>
              <w:rPr>
                <w:rFonts w:cs="Arial"/>
                <w:i/>
                <w:i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  <w:lang w:val="it-IT" w:eastAsia="it-IT"/>
              </w:rPr>
              <w:t>nel ruolo di Istruttore Direttivo</w:t>
            </w:r>
          </w:p>
          <w:p>
            <w:pPr>
              <w:pStyle w:val="ECVSubSectionHeading"/>
              <w:rPr>
                <w:rFonts w:cs="Arial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  <w:lang w:val="it-IT" w:eastAsia="it-IT"/>
              </w:rPr>
              <w:t xml:space="preserve">- dal 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01.02.2000  al 31.03.2001 assegnazione in comando per il 50% all’Area Funzionale Sociale/Segreteria Tecnica della Az. USL 5 Pisa Zona Alta val di Cecina</w:t>
            </w:r>
          </w:p>
          <w:p>
            <w:pPr>
              <w:pStyle w:val="ECVSubSectionHeading"/>
              <w:rPr/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- dal 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01.04.2001al 31.03.2004 assegnazione in comando per il 100% all’Area Funzionale Sociale/Segreteria Tecnica della Az. USL 5 Pisa Zona Alta val di Cecina</w:t>
            </w:r>
          </w:p>
          <w:p>
            <w:pPr>
              <w:pStyle w:val="ECVSubSectionHeading"/>
              <w:rPr>
                <w:rFonts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Dal 06.02.1995 al 30.09.1995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Servizio presso Unità Sanitaria Locale n. 15 Alta Val di Ceci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iCs/>
                <w:sz w:val="20"/>
                <w:lang w:val="it-IT" w:eastAsia="it-IT"/>
              </w:rPr>
              <w:t xml:space="preserve">Collaboratore Amministrativo – Incarico a tempo determinato </w:t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presso la UO  Affari Legali </w:t>
            </w:r>
          </w:p>
          <w:p>
            <w:pPr>
              <w:pStyle w:val="ECVSubSectionHeading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Dal 1.10.1994 al 31.12.1994</w:t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Servizio presso Comune di Gambassi Terme (FI)</w:t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Collaboratore Prof. Amm.vo 5° Q.F. – incarico a tempo determinato;</w:t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it-IT"/>
              </w:rPr>
              <w:t>Collaborazione nello svolgimento delle attività dell’Ufficio Affari Legali</w:t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it-IT"/>
              </w:rPr>
            </w:r>
          </w:p>
          <w:p>
            <w:pPr>
              <w:pStyle w:val="ECVSubSectionHeading"/>
              <w:rPr>
                <w:rFonts w:ascii="Garamond" w:hAnsi="Garamond" w:cs="Garamond"/>
                <w:i/>
                <w:i/>
                <w:color w:val="000000"/>
                <w:sz w:val="24"/>
                <w:szCs w:val="20"/>
                <w:lang w:val="it-IT" w:eastAsia="it-IT"/>
              </w:rPr>
            </w:pPr>
            <w:r>
              <w:rPr>
                <w:rFonts w:cs="Garamond" w:ascii="Garamond" w:hAnsi="Garamond"/>
                <w:i/>
                <w:color w:val="000000"/>
                <w:sz w:val="24"/>
                <w:szCs w:val="20"/>
                <w:lang w:val="it-IT" w:eastAsia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sz w:val="24"/>
                <w:lang w:val="it-IT" w:eastAsia="it-IT"/>
              </w:rPr>
            </w:pPr>
            <w:r>
              <w:rPr>
                <w:rFonts w:cs="Garamond" w:ascii="Garamond" w:hAnsi="Garamond"/>
                <w:i/>
                <w:sz w:val="24"/>
                <w:lang w:val="it-IT" w:eastAsia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"/>
              <w:spacing w:lineRule="atLeast" w:line="240"/>
              <w:rPr>
                <w:rFonts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“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Gestione e rendicontazione dei progetti europei”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Ente Organizzatore 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Az. USL Toscana Nord Ovest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/ Luogo di svolgimento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 xml:space="preserve"> Viareggio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Data/e di svolgimento: 16 – 23 – 28 novembre 2016, 2.dicembre .2016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Ore complessive n. 20 ore 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Arial" w:cs="Arial"/>
                <w:i/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“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 xml:space="preserve">Corso </w:t>
            </w:r>
            <w:r>
              <w:rPr>
                <w:rStyle w:val="StrongEmphasis"/>
                <w:rFonts w:cs="Arial"/>
                <w:b w:val="false"/>
                <w:i/>
                <w:color w:val="000000"/>
                <w:sz w:val="20"/>
                <w:szCs w:val="20"/>
                <w:lang w:val="it-IT"/>
              </w:rPr>
              <w:t>LEAN Administration Liv. 1</w:t>
            </w:r>
            <w:r>
              <w:rPr>
                <w:rStyle w:val="StrongEmphasis"/>
                <w:rFonts w:cs="Arial"/>
                <w:b w:val="false"/>
                <w:color w:val="000000"/>
                <w:sz w:val="20"/>
                <w:szCs w:val="20"/>
                <w:lang w:val="it-IT"/>
              </w:rPr>
              <w:t xml:space="preserve"> “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Ente Organizzatore 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Az. USL 7 Siena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/ Luogo di svolgimento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 xml:space="preserve"> Siena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Data/e di svolgimento: 27.10.2014. Ore complessive n. 3,5 ore.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rFonts w:eastAsia="Arial" w:cs="Arial"/>
                <w:i/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“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L’anticorruzione negli appalti alla luce della L.190/12: adempimenti obbligatori e conseguenze del mancato adempimento”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Ente Organizzatore 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Az. USL 5 Pisa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/ Luogo di svolgimento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 xml:space="preserve"> Pisa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Data/e di svolgimento: 12.05.2014 e 19.05.2014  Ore complessive n. 6 ore.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TextBody"/>
              <w:spacing w:lineRule="atLeast" w:line="240"/>
              <w:rPr>
                <w:rFonts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“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Partecipazione al percorso aziendale (con applicazione metodologia Lean) “Revisione dei processi amministrativi: liquidazione delle fatture".</w:t>
            </w:r>
            <w:r>
              <w:rPr>
                <w:rFonts w:cs="Arial"/>
                <w:b/>
                <w:color w:val="000000"/>
                <w:sz w:val="20"/>
                <w:szCs w:val="20"/>
                <w:lang w:val="it-IT"/>
              </w:rPr>
              <w:t> 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Ente Organizzatore 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Az. USL 5 Pisa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/ Luogo di svolgimento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 xml:space="preserve"> Pisa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Data/e di svolgimento: Dal 30.10.2013 al 20.11.2013. Ore complessive n. 12 ore.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TextBody"/>
              <w:spacing w:lineRule="atLeast" w:line="240"/>
              <w:rPr>
                <w:rFonts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“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Tutela e Valorizzazione del Patrimonio storico Ospedaliero”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 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Ente Organizzatore 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Regione Toscana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 Luogo di svolgimento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 xml:space="preserve"> Firenze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Data/e di svolgimento: 11.04.2014 Ore complessive n. 7 ore.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TextBody"/>
              <w:spacing w:lineRule="atLeast" w:line="240"/>
              <w:rPr>
                <w:rFonts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“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Appartenenza gruppo e leadership”.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Ente Organizzatore 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Az. USL 5 Pisa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/ Luogo di svolgimento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 xml:space="preserve"> Pisa</w:t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Data/e di svolgimento: dal 7.02.2013 al 18.04.2013  Ore complessive n. 21 ore.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“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Autostima, autoefficacia ed integrazione”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Ente Organizzatore 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Az. USL 5 Pisa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/ Luogo di svolgimento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 xml:space="preserve"> Pisa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Data/e di svolgimento: 23 - 24 novembre 2010 Ore complessive n. 16 ore.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TextBody"/>
              <w:spacing w:lineRule="atLeast" w:line="240"/>
              <w:rPr>
                <w:rFonts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“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Partecipazione al corso “Ottimizzazione dei percorsi di salute dei cittadini stranieri ed extracomunitari” .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Ente Organizzatore 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Az. USL 5 Pisa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/ Luogo di svolgimento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 xml:space="preserve"> Pisa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Data/e di svolgimento: 16.11.2009 e 23.11.2009 Ore complessive n. 16 ore.</w:t>
            </w:r>
          </w:p>
          <w:p>
            <w:pPr>
              <w:pStyle w:val="ECVOrganisationDetails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TextBody"/>
              <w:spacing w:lineRule="atLeast" w:line="240"/>
              <w:rPr>
                <w:rFonts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“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Atti deliberativi e determinazioni dirigenziali: attivazione di un percorso di miglioramento”.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Ente Organizzatore 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Az. USL 5 Pisa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/ Luogo di svolgimento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 xml:space="preserve"> Pisa</w:t>
            </w:r>
          </w:p>
          <w:p>
            <w:pPr>
              <w:pStyle w:val="TextBody"/>
              <w:spacing w:lineRule="atLeast" w:line="240"/>
              <w:rPr/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Data/e di svolgimento 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01.10.2009 - 20.10.2009  - 28.01.2010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  Ore complessive n. 24 ore.</w:t>
            </w:r>
          </w:p>
          <w:p>
            <w:pPr>
              <w:pStyle w:val="TextBody"/>
              <w:spacing w:lineRule="atLeast" w:line="240"/>
              <w:rPr>
                <w:rFonts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Il Bilancio Sociale AUSL 5””.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Ente Organizzatore 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Az. USL 5 Pisa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 / Luogo di svolgimento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 xml:space="preserve"> Pisa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Data/e di svolgimento: 7 e 8 maggio 2007 Ore complessive n. 18 ore.</w:t>
            </w:r>
          </w:p>
          <w:p>
            <w:pPr>
              <w:pStyle w:val="ECVOrganisationDetails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TextBody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“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Corso di Formazione Avanzata “Enti Locali per lo sviluppo sociale. Ri/costruire la cittadinanza”</w:t>
            </w:r>
          </w:p>
          <w:p>
            <w:pPr>
              <w:pStyle w:val="TextBody"/>
              <w:rPr/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Ente Organizzatore 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Scuola Superiore Sant’Anna di Studi Universitari e di Perfezionamento - Pisa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 / Luogo di svolgimento Pisa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Data/e di svolgimento  aprile/maggio 1999 Ore complessive n. 70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TextBody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Corso di Formazione per “Responsabile dei Servizi Sociali”</w:t>
            </w:r>
          </w:p>
          <w:p>
            <w:pPr>
              <w:pStyle w:val="TextBody"/>
              <w:rPr/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Ente Organizzatore 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Azienda USL 5 Pisa - Regione Toscana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 / Luogo di svolgimento Volterra (PI)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Data/e di svolgimento settembre 1995/marzo 1996 Ore complessive n. (113 ore)</w:t>
            </w:r>
          </w:p>
          <w:p>
            <w:pPr>
              <w:pStyle w:val="ECVOrganisationDetails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ascii="Garamond" w:hAnsi="Garamond" w:cs="Garamond"/>
                <w:sz w:val="22"/>
                <w:szCs w:val="24"/>
                <w:lang w:val="it-IT"/>
              </w:rPr>
            </w:pPr>
            <w:r>
              <w:rPr>
                <w:rFonts w:cs="Garamond" w:ascii="Garamond" w:hAnsi="Garamond"/>
                <w:sz w:val="22"/>
                <w:szCs w:val="24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lang w:val="it-IT"/>
              </w:rPr>
              <w:t>DOCENZ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Cs/>
                <w:i/>
                <w:i/>
                <w:color w:val="000000"/>
                <w:lang w:val="it-IT"/>
              </w:rPr>
            </w:pPr>
            <w:r>
              <w:rPr>
                <w:bCs/>
                <w:i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Cs/>
                <w:i/>
                <w:i/>
                <w:color w:val="000000"/>
                <w:lang w:val="it-IT"/>
              </w:rPr>
            </w:pPr>
            <w:r>
              <w:rPr>
                <w:bCs/>
                <w:i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Cs/>
                <w:i/>
                <w:i/>
                <w:color w:val="000000"/>
                <w:lang w:val="it-IT"/>
              </w:rPr>
            </w:pPr>
            <w:r>
              <w:rPr>
                <w:bCs/>
                <w:i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Cs/>
                <w:i/>
                <w:i/>
                <w:color w:val="000000"/>
                <w:lang w:val="it-IT"/>
              </w:rPr>
            </w:pPr>
            <w:r>
              <w:rPr>
                <w:bCs/>
                <w:i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Cs/>
                <w:i/>
                <w:i/>
                <w:color w:val="000000"/>
                <w:lang w:val="it-IT"/>
              </w:rPr>
            </w:pPr>
            <w:r>
              <w:rPr>
                <w:bCs/>
                <w:i/>
                <w:color w:val="00000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"/>
              <w:rPr>
                <w:rFonts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1) “</w:t>
            </w:r>
            <w:r>
              <w:rPr>
                <w:rFonts w:cs="Arial"/>
                <w:b/>
                <w:i/>
                <w:color w:val="000000"/>
                <w:sz w:val="20"/>
                <w:szCs w:val="20"/>
                <w:lang w:val="it-IT"/>
              </w:rPr>
              <w:t>Metodologia della ricerca sociale” presso la Scuola per Educatori Professionali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Ente Organizzatore </w:t>
            </w: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Unità Sanitaria Locale n. 15 Alta Val di Cecina</w:t>
            </w:r>
          </w:p>
          <w:p>
            <w:pPr>
              <w:pStyle w:val="TextBody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Data/e di svolgimento Anno Scolastico 1993/1994  Ore docenza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Materia di insegnamento: “Metodologia della ricerca sociale”</w:t>
            </w:r>
          </w:p>
          <w:p>
            <w:pPr>
              <w:pStyle w:val="TextBody"/>
              <w:spacing w:lineRule="atLeast" w:line="240"/>
              <w:rPr>
                <w:rFonts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TextBody"/>
              <w:rPr/>
            </w:pP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2)“</w:t>
            </w:r>
            <w:r>
              <w:rPr>
                <w:rFonts w:cs="Arial"/>
                <w:b/>
                <w:i/>
                <w:color w:val="000000"/>
                <w:sz w:val="20"/>
                <w:szCs w:val="20"/>
                <w:lang w:val="it-IT"/>
              </w:rPr>
              <w:t>Il piano di zona dei servizi: un’esperienza della Regione Toscana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 xml:space="preserve">” 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in occasione del Seminario “Sistemi integrati di servizio a livello locale. Sussidarietà, multidisciplinarità, flessibilità”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Ente Organizzatore Fondazione “Camminiamo Insieme” Vietri sul Mare (Salerno)</w:t>
            </w:r>
          </w:p>
          <w:p>
            <w:pPr>
              <w:pStyle w:val="TextBody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Data/e di svolgimento 15-16 dicembre 2000  Ore docenza n. 12 ore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Materia di insegnamento: Programmazione Socio Sanitaria</w:t>
            </w:r>
          </w:p>
          <w:p>
            <w:pPr>
              <w:pStyle w:val="TextBody"/>
              <w:spacing w:lineRule="atLeast" w:line="240"/>
              <w:rPr>
                <w:rFonts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TextBody"/>
              <w:rPr>
                <w:rFonts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3</w:t>
            </w:r>
            <w:r>
              <w:rPr>
                <w:rFonts w:cs="Arial"/>
                <w:b/>
                <w:i/>
                <w:color w:val="000000"/>
                <w:sz w:val="20"/>
                <w:szCs w:val="20"/>
                <w:lang w:val="it-IT"/>
              </w:rPr>
              <w:t>)“Conduzione del Seminario “La Carta per la Cittadinanza Sociale: un’opportunità per la comunità locale”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Ente Organizzatore </w:t>
            </w: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>Università degli Studi di Siena – Corso di Laurea in Scienze del Servizio Sociale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 Data/e di svolgimento </w:t>
            </w: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 xml:space="preserve">19.01.2002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Ore docenza  n. 5 ore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Materia di insegnamento: Programmazione Socio Sanitaria- Attivazione percorsi di partecipazione e di cittadinanza attiva</w:t>
            </w:r>
          </w:p>
          <w:p>
            <w:pPr>
              <w:pStyle w:val="TextBody"/>
              <w:spacing w:lineRule="atLeast" w:line="240"/>
              <w:rPr>
                <w:rFonts w:cs="Arial"/>
                <w:i/>
                <w:i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TextBody"/>
              <w:rPr/>
            </w:pP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>4)</w:t>
            </w:r>
            <w:r>
              <w:rPr>
                <w:rFonts w:cs="Arial"/>
                <w:b/>
                <w:i/>
                <w:color w:val="000000"/>
                <w:sz w:val="20"/>
                <w:szCs w:val="20"/>
                <w:lang w:val="it-IT"/>
              </w:rPr>
              <w:t>“Il Piano Unitario dell’Alta Val di Cecina”</w:t>
            </w:r>
            <w:r>
              <w:rPr>
                <w:rFonts w:cs="Arial"/>
                <w:i/>
                <w:color w:val="00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Ente Organizzatore Fondazione Culturale di Banca Etica - Rovigo</w:t>
            </w:r>
            <w:r>
              <w:rPr>
                <w:rFonts w:cs="Arial" w:ascii="Arial" w:hAnsi="Arial"/>
                <w:i w:val="false"/>
                <w:sz w:val="20"/>
                <w:lang w:val="it-IT" w:eastAsia="it-IT"/>
              </w:rPr>
              <w:t xml:space="preserve">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Data/e di svolgimento 14.03.2009 Ore docenza  n. 5 ore</w:t>
            </w:r>
          </w:p>
          <w:p>
            <w:pPr>
              <w:pStyle w:val="TextBody"/>
              <w:spacing w:lineRule="atLeast" w:line="24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Materia di insegnamento: Programmazione Socio Sanitaria </w:t>
            </w:r>
          </w:p>
          <w:p>
            <w:pPr>
              <w:pStyle w:val="ECVOrganisationDetails"/>
              <w:spacing w:before="57" w:after="85"/>
              <w:rPr>
                <w:rFonts w:cs="Arial"/>
                <w:i/>
                <w:i/>
                <w:color w:val="000000"/>
                <w:sz w:val="22"/>
                <w:szCs w:val="20"/>
                <w:lang w:val="it-IT"/>
              </w:rPr>
            </w:pPr>
            <w:r>
              <w:rPr>
                <w:rFonts w:cs="Arial"/>
                <w:i/>
                <w:color w:val="000000"/>
                <w:sz w:val="22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lang w:val="it-IT"/>
              </w:rPr>
            </w:pPr>
            <w:r>
              <w:rPr>
                <w:i/>
                <w:color w:val="000000"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sz w:val="16"/>
                <w:szCs w:val="16"/>
                <w:lang w:val="it-IT"/>
              </w:rPr>
            </w:pPr>
            <w:r>
              <w:rPr>
                <w:caps w:val="false"/>
                <w:smallCaps w:val="false"/>
                <w:sz w:val="16"/>
                <w:szCs w:val="16"/>
                <w:lang w:val="it-IT"/>
              </w:rPr>
              <w:t>buona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6"/>
                <w:szCs w:val="16"/>
                <w:lang w:val="it-IT"/>
              </w:rPr>
            </w:pPr>
            <w:r>
              <w:rPr>
                <w:caps w:val="false"/>
                <w:smallCaps w:val="false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uona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“</w:t>
            </w:r>
            <w:r>
              <w:rPr>
                <w:rFonts w:cs="Arial"/>
                <w:sz w:val="20"/>
                <w:szCs w:val="20"/>
                <w:lang w:val="it-IT"/>
              </w:rPr>
              <w:t>Lungo la via del patto di cittadinanza. L’esperienza della Val di Cecina” a firma Silvia Bianchi – Angelo Lippi, pubblicato sul n. 1/2002 della Rivista “Studi Zancan”;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jc w:val="both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Collaborazione alla stesura dell’articolo elaborato dal Gruppo Tecnico Operativo dell’Alta Val di Cecina su “La Carta per la Cittadinanza Sociale. Zona Alta Val di Cecina”, pubblicato sul n.1/2002 della Rivista “Studi Zancan”;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2"/>
                <w:szCs w:val="20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 xml:space="preserve">19 aprile 2017  </w:t>
      </w:r>
    </w:p>
    <w:p>
      <w:pPr>
        <w:pStyle w:val="Normal"/>
        <w:rPr>
          <w:rFonts w:eastAsia="Arial" w:cs="Arial"/>
          <w:sz w:val="22"/>
          <w:lang w:val="it-IT"/>
        </w:rPr>
      </w:pPr>
      <w:r>
        <w:rPr>
          <w:rFonts w:eastAsia="Arial" w:cs="Arial"/>
          <w:sz w:val="22"/>
          <w:lang w:val="it-IT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2"/>
          <w:lang w:val="it-IT"/>
        </w:rPr>
      </w:pPr>
      <w:r>
        <w:rPr>
          <w:i/>
          <w:sz w:val="22"/>
          <w:lang w:val="it-IT"/>
        </w:rPr>
        <w:t>Silvia Bianch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suppressAutoHyphens w:val="false"/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1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28T09:21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